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rno, Studená – rekonstrukce 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 vodovodních řadů současně, v intravilánu obce ve finančním objemu min. 15 mil. Kč bez DPH za objekty kanalizačních stok a vodovodního řadu dohromady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vodovodního řadu v otevřeném výkopu v intravilánu obce z tvárné litiny v profilu min. DN 100 a v délce min. 100 m / na stavbu (k tomu viz čl. 18 zadávací dokumentace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analizačních stok v otevřeném výkopu v intravilánu obce a ve vejčitém (popř. tlamovém) profilu min. DN 500/750 a v délce min. 100 m / na stavbu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protlaku v profilu min. DN 300 a v délce min. 5 m / na stavbu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současně, v intravilánu obce ve finančním objemu min. 15 mil. Kč bez DPH za objekty kanalizačních stok a vodovodního řadu dohromad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a vodovodních řadů současně, v intravilánu obce ve finančním objemu min. 15 mil. Kč bez DPH za objekty kanalizačních stok a vodovodního řadu dohromad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vodovodního řadu v otevřeném výkopu v intravilánu obce z tvárné litiny v profilu min. DN 100 a v délce min. 100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vodovodního řadu v otevřeném výkopu v intravilánu obce z tvárné litiny v profilu min. DN 100 a v délce min. 100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kanalizačních stok v otevřeném výkopu v intravilánu obce a ve vejčitém (popř. tlamovém) profilu min. DN 500/750 a v délce min. 100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 otevřeném výkopu v intravilánu obce a ve vejčitém (popř. tlamovém) profilu min. DN 500/750 a v délce min. 1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protlaku v profilu min. DN 300 a v délce min. 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protlaku v profilu min. DN 300 a v délce min. 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0-09-04T11:25:00Z</dcterms:modified>
  <cp:revision>9</cp:revision>
  <dc:subject/>
  <dc:title>Formulář pro prokázání splnění technických kvalifikačních předpokladů</dc:title>
</cp:coreProperties>
</file>